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Überbackene Kartoffeln mit Käse</w:t>
        <w:br/>
        <w:br/>
        <w:br/>
        <w:t xml:space="preserve">  </w:t>
        <w:br/>
        <w:t>4 dicke Kartoffeln, vorwiegend festkochend</w:t>
        <w:br/>
        <w:t>3 rote Paprika</w:t>
        <w:br/>
        <w:t>4 EL Sahne</w:t>
        <w:br/>
        <w:t>140 g Musterkäse</w:t>
        <w:br/>
        <w:t xml:space="preserve">Salz, </w:t>
        <w:br/>
        <w:t>weißer Pfeffer</w:t>
        <w:br/>
        <w:t>Paprikapulver, scharf</w:t>
        <w:br/>
        <w:t>6 Tomaten</w:t>
        <w:br/>
        <w:t>1 Kartoffel, vorwiegend festkochend</w:t>
        <w:br/>
        <w:t>2 Frühlingszwiebeln</w:t>
        <w:br/>
        <w:t>20 g Butter</w:t>
        <w:br/>
        <w:t>4 EL Sahne</w:t>
        <w:br/>
        <w:t xml:space="preserve">Salz, </w:t>
        <w:br/>
        <w:t>Pfeffer</w:t>
        <w:br/>
        <w:t>Paprikapulver, scharf</w:t>
        <w:br/>
        <w:br/>
        <w:t>4 Kartoffeln gut waschen und ca. 15 Minuten kochen. Längs durchschneiden</w:t>
        <w:br/>
        <w:t xml:space="preserve">und aushöhlen. </w:t>
        <w:br/>
        <w:t>1 Paprika halbieren. Die Hälfte würfeln, die andere Hälfte mit Sahne und 40</w:t>
        <w:br/>
        <w:t>g Käse pürieren, würzen. Paprikawürfel unterheben, Kartoffeln damit füllen.</w:t>
        <w:br/>
        <w:t xml:space="preserve">Mit restlichem Käse belegen. </w:t>
        <w:br/>
        <w:t>Kartoffeln in eine Auflaufform legen und im vorgeheizten Backofen bei 225</w:t>
        <w:br/>
        <w:t>Grad ca. 25 Minuten überbacken.</w:t>
        <w:br/>
        <w:t>Restliche Paprika halbieren und unter dem heißen Grill grillen, bis die</w:t>
        <w:br/>
        <w:t>Haut Blasen wirft. Haut abziehen, Fruchtfleisch fein würfeln. Tomaten</w:t>
        <w:br/>
        <w:t>würfeln, mit 1 EL Wasser erhitzen, durch ein Sieb streichen. Kartoffel</w:t>
        <w:br/>
        <w:t xml:space="preserve">schälen und fein reiben. Frühlingszwiebeln in feine Ringe schneiden. </w:t>
        <w:br/>
        <w:t>Butter erhitzen, Frühlingszwiebeln darin dünsten. Tomaten, Paprika und</w:t>
        <w:br/>
        <w:t>Gewürze mischen, unter Rühren fein geriebene Kartoffel und Sahne zufügen.</w:t>
        <w:br/>
        <w:t>Soße aufkochen und zu den Kartoffeln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33:00Z</dcterms:created>
  <dc:creator>Einhäuser</dc:creator>
  <dc:description/>
  <dc:language>en-US</dc:language>
  <cp:lastModifiedBy>Einhäuser</cp:lastModifiedBy>
  <dcterms:modified xsi:type="dcterms:W3CDTF">2003-12-16T21:35:00Z</dcterms:modified>
  <cp:revision>1</cp:revision>
  <dc:subject/>
  <dc:title>Überbackene Kartoffeln mit Käse</dc:title>
</cp:coreProperties>
</file>